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5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„Budowa archiwum na potrzeby Starostwa Powiatowego we Włocławku z częścią garażową”, Nr zamówienia: ZP.272.1.36.202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 art. 108 ust. 1 pzp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 7 ust. 1 ustawy z dnia 13 kwietnia 2022 r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>Dz. U. z 2025 r., poz. 514, ze zm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2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</w:t>
      </w:r>
      <w:bookmarkEnd w:id="2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…………………………………………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_Hlk99009560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3 r., poz. 1124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0:25:00Z</dcterms:created>
  <dc:creator>Zamowienia Publiczne</dc:creator>
  <dc:description/>
  <cp:keywords/>
  <dc:language>en-US</dc:language>
  <cp:lastModifiedBy>Agnieszka Dopierała</cp:lastModifiedBy>
  <cp:lastPrinted>2021-03-09T16:04:00Z</cp:lastPrinted>
  <dcterms:modified xsi:type="dcterms:W3CDTF">2025-10-31T07:18:00Z</dcterms:modified>
  <cp:revision>8</cp:revision>
  <dc:subject/>
  <dc:title/>
</cp:coreProperties>
</file>